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RAMANATHAPURAM  CWS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ALIENT DETAIL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40"/>
        <w:gridCol w:w="558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 of Schem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WSS to Ramanathapuram and 4 other Municipalities, 11 Town Panchayats and 3163 Rural Habitations in 18 Panchayat Unions in Ramanathapuram, Sivagangai and Pudukkottai District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mn. Approval No. and Date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.O.Ms.No. 146/MA &amp; WS Dept./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t.01.12.2006 for Rs.616.00 crore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ch. Sanction No. and Date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  Chief Engineer/SR / MDU No.21/2006-2007/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Dt.06.12.2006 for Rs.3850 Lakhs. – Stage I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  Chief Engineer/SR/MDU No.53/2006-2007/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>Dt.19.02.2007 for Rs.59650 Lakhs – Stage II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vised Admn. Approval No. and Date as per Executio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.O.Ms.No. 119/MA &amp; WS Dept.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t.07.08.2015 for Rs.671.592 cror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 FUNDS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(Rs. In cror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6"/>
        <w:gridCol w:w="1346"/>
        <w:gridCol w:w="1565"/>
        <w:gridCol w:w="1565"/>
        <w:gridCol w:w="176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nding Agencies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UFIDCO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ARD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NP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plt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.P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nds Tie up fo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ban Componen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1.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.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2.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nds Tie up fo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ural Componen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3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.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3.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91.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0.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73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0.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16.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"/>
        <w:gridCol w:w="630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pulation benefi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e year population (2006)   .. 15.76 Lakh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timate population (2036)     .. 19.76 Lakh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8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- rate supp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nicipalities                        ..  70 lpcd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wn panchayats                  ..  50 &amp; 60 lpcd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ural Habitations                   ..  20 to 40 lpcd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ter requirement per da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e year supply (2006)        ..  68 Million litres per da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timate supply (2036)          ..  100 Million litres per da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aries under this sche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nicipalities                        .. 5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wn Panchayats                   ..  11 No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ural Habitations                    .. 3163 Nos. in 18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anchayat unions of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udukkottai, Sivaganga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and Ramnad District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9.BENEFICIARIE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a. Pudukottai District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. Town Panchayat </w:t>
        <w:tab/>
        <w:tab/>
        <w:tab/>
        <w:t>: Ponnamaravathy UTP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i. Rural Habitations</w:t>
        <w:tab/>
        <w:tab/>
        <w:tab/>
        <w:t>: 32Nos.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b. Sivagangai District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 Municipalities</w:t>
        <w:tab/>
        <w:tab/>
        <w:tab/>
        <w:t>: Sivagangai Municipalit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i. Town Panchayats</w:t>
        <w:tab/>
        <w:tab/>
        <w:tab/>
        <w:t>: Thiruppathu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Nerkuppa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Ilayankud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ii. Rural Habitations</w:t>
        <w:tab/>
        <w:tab/>
        <w:tab/>
        <w:t>: 799Nos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c. Ramanathapuram District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. Municipalities </w:t>
        <w:tab/>
        <w:tab/>
        <w:tab/>
        <w:t>: Ramanathapur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Paramakud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Keelakara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Rameswaram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i. Town Panchayats </w:t>
        <w:tab/>
        <w:tab/>
      </w:r>
      <w:r>
        <w:rPr>
          <w:rFonts w:cs="Tahoma" w:ascii="Tahoma" w:hAnsi="Tahoma"/>
          <w:sz w:val="22"/>
          <w:szCs w:val="22"/>
          <w:lang w:val="en-US"/>
        </w:rPr>
        <w:tab/>
      </w:r>
      <w:r>
        <w:rPr>
          <w:rFonts w:cs="Tahoma" w:ascii="Tahoma" w:hAnsi="Tahoma"/>
          <w:sz w:val="22"/>
          <w:szCs w:val="22"/>
        </w:rPr>
        <w:t>: Thond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R.S.Mangal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Mandap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Mudukulathu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Abiram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Kamuth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Sayalkud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ii. Rural Habitations </w:t>
        <w:tab/>
        <w:tab/>
        <w:t>: 2332Nos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0. COST</w:t>
      </w: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: Total Expenditure as per Execution – </w:t>
      </w:r>
    </w:p>
    <w:p>
      <w:pPr>
        <w:pStyle w:val="Normal"/>
        <w:ind w:left="3600"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Rs.671.592Crores.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EAD WORK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25"/>
        <w:gridCol w:w="1825"/>
        <w:gridCol w:w="1812"/>
        <w:gridCol w:w="1767"/>
      </w:tblGrid>
      <w:tr>
        <w:trPr>
          <w:trHeight w:val="9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ector well 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ector well 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ector well I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lector well IV</w:t>
            </w:r>
          </w:p>
        </w:tc>
      </w:tr>
      <w:tr>
        <w:trPr>
          <w:trHeight w:val="6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a of we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00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00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00m</w:t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pth of we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50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.05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75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50m</w:t>
            </w:r>
          </w:p>
        </w:tc>
      </w:tr>
      <w:tr>
        <w:trPr>
          <w:trHeight w:val="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ngth of Foot Bridg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78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5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5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8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necting main size and length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mm d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90 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mm d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50 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 mm d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80 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mm d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60 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uty of Vertical Turbine Hollow shaft pumpset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870 lpm x 22.56m – H, 120H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870 lpm x 24.56m – H, 125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870 lpm x 25.56m - H, 150H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870 lpm x 29.56m-H, 150HP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15"/>
        <w:gridCol w:w="1415"/>
        <w:gridCol w:w="2070"/>
        <w:gridCol w:w="2880"/>
      </w:tblGrid>
      <w:tr>
        <w:trPr>
          <w:trHeight w:val="37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pon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umbe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ner d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orage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uty of pumpsets</w:t>
            </w:r>
          </w:p>
        </w:tc>
      </w:tr>
      <w:tr>
        <w:trPr>
          <w:trHeight w:val="35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LL Sump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Nos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.80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75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</w:t>
            </w:r>
          </w:p>
        </w:tc>
      </w:tr>
      <w:tr>
        <w:trPr>
          <w:trHeight w:val="89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  LL Sump cum Pumphouse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Nos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00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35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 x 2 Nos. Vertical Turbine Solid shaft  pumpse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870 lpm x 91.5 m - H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oster Station at Poruva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49"/>
        <w:gridCol w:w="1830"/>
        <w:gridCol w:w="1905"/>
        <w:gridCol w:w="1896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LL Sump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Nos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25 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00 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  LL Sump cum Pumphous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Nos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00 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81 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 x 2 Nos. Vertical Turbine Solid shaft  pumpse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790 lpm x 84 m - 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CKAGE 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565"/>
        <w:gridCol w:w="578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Pumpsets at Booster station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 HP submersible – 2 Nos. (100% stand bye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53 lpm x 19m hea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5 HP submersible  - 2 Nos. (100% stand bye) 234 lpm 47 m head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Pumping Main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tharasanallur to Poruvai sum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20 mm ms pipes- 34.60 k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eder main for Rural habitations PVC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mm PVC 6ksc Pipe         1617M</w:t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 mm PVC 6ksc Pipe        1463 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 mm PVC 6ksc Pipe          5901 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 mm PVC 4ksc Pipe          7351 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 mm PVC 6ksc Pipe         11180 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3 mm PVC 6ksc Pipe            958 M</w:t>
            </w:r>
          </w:p>
          <w:p>
            <w:pPr>
              <w:pStyle w:val="TextBodyIndent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3 mm PVC 4ksc Pipe        19369 M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 xml:space="preserve">     Total            -     47893 M                               </w:t>
            </w:r>
          </w:p>
        </w:tc>
      </w:tr>
    </w:tbl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CKAGE II</w:t>
      </w:r>
    </w:p>
    <w:tbl>
      <w:tblPr>
        <w:tblW w:w="95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20"/>
        <w:gridCol w:w="20"/>
        <w:gridCol w:w="6"/>
        <w:gridCol w:w="1136"/>
        <w:gridCol w:w="42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Pumpsets at Booster station 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8 HP Turbine –6Nos(50% Stand bye)16790 lpmx84M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Pumping Main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ruvai To ALAVAYAL sum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20 mm ms pipes-45.655 km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  <w:t>Feeder main to Ponnamaravathy T.P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 mm PVC Pipe        891.90 M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 mm PVC Pipe        1381.10 M</w:t>
              <w:tab/>
              <w:tab/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eder main for Rural habitations PVC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 mm PVC 4ksc Pipe        7297.1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 mm PVC 4ksc Pipe        8434.5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 mm PVC 6ksc Pipe        13862.8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 mm PVC 6ksc Pipe        2126.60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3 mm PVC 4ksc Pipe        926.7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50 mm PVC 6ksc Pipe         3467.65M            </w:t>
              <w:tab/>
              <w:t xml:space="preserve">                                                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2"/>
                <w:szCs w:val="22"/>
              </w:rPr>
              <w:t>HDPE Pipes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 mm HDPE PN 8 Pipe       5704.5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 mm HDPE PN 8 Pipe       737.2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 mm HDPE PN 8 Pipe       6696.70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3 mm HDPE PN 8 Pipe       81.85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50 mm HDPE PN 8 Pipe       2518.90M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oup sumps and pumpsets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l.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mp Ca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mpset Detail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 Poruvai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 L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rtical Turbine 428 HP x 3 Nos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b)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 L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rtical Turbine 428 HP x 3 Nos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 Alavayal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00L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b)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00L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c)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00L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 Ponnamaravathy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60 L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Horizontal split casing 12.5.HP x 2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vered under Pkg.II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 Mavoor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10 L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en well Submersible 2 HP x 2</w:t>
            </w:r>
          </w:p>
        </w:tc>
      </w:tr>
    </w:tbl>
    <w:p>
      <w:pPr>
        <w:pStyle w:val="TextBodyIndent"/>
        <w:ind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PACKAGE III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6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Gravity Ma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lavayal Sump to Kalayarkoil MSR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00mm PSC Main-60.329K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00mm BWSC Main-9.299K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Benefitted Town Panchay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RKUPPAI TOWN PANCHAYAT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ump Capacity-0.30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4HP Submersible Pumpset-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eeder main Length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0mm PVC Pipe-29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90mm PVC Pipe-16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3mm PVC Pipe-16722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o of S.R newly Constructe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0000 Litre -1no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000 Litre-4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istribution Syatem Lai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3mm PVC Pipe-2228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blic Fountain-11 Nos</w:t>
            </w:r>
          </w:p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HIRUPPATHURTOWN PANCHAYAT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ump Capacity-1.00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20HP  HSC Pumpset-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eeder main Length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50mm HDPE PVC Pipe - 4390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90mm PVC Pipe - 600M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2"/>
                <w:szCs w:val="22"/>
              </w:rPr>
              <w:t>Benefitted Un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ALLAL UNION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Main Sump-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at Aranmanai Siruvayal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at Pattamangalam      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Aranmanai Siruvaya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3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2 n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 Pumping Main -3 no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m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5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3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 ) At Panangud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1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m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 ) At Vertriyu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1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m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3) At Anna Naga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1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m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Pattamangala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3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2 n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 Pumping Main -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4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1) At Pillaiyarpatt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3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3x2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 A) At Arcot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10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 ) At North Avanthipatt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2 n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 Pumping Main -1no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m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3x2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a) At Vadugapatti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b) At Melamahana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3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Feeder Main -1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m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c) At Thalakkavoour ADC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10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 Of  New S.R Constructe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0000 Litre -2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000 Litre-12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000 Litre GLSR-4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istribution Syatem Lai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3mm PVC Pipe-4850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blic Fountain-40 Nos</w:t>
            </w:r>
          </w:p>
        </w:tc>
      </w:tr>
      <w:tr>
        <w:trPr>
          <w:trHeight w:val="2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eeder main for Rural habitations and Pumping mains From Sump to Sum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 mm PVC 6ksc Pipe        1223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 mm PVC 6ksc Pipe        220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 mm PVC 4ksc Pipe        1558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 mm PVC 4ksc Pipe        41310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90 mm PVC 4ksc Pipe        32570 M</w:t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75mm PVC 4ksc Pipe         20020M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3mm PVC 4ksc Pipe         64975M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75mm PVC 4ksc Pipe         79775M  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Kalayarkoil MS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pacity           :10.00 L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aging Height  :14m</w:t>
            </w:r>
          </w:p>
        </w:tc>
      </w:tr>
    </w:tbl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CKAGE IV </w:t>
        <w:tab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57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vity Main &amp; Branch Gravity Main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SR at Kallal - 2.00 Lakh Lit-1No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00mm to 350mm PSC pipe - 87.47K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00mm to 100mm CI pipe  - 46.67K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nefitted Town Panchaya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THONDI TOWN PANCHAYAT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ump Capacity-0.60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10HP  HSC Pumpset-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eeder main Length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60mm PVC Pipe - 18M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0mm PVC Pipe - 916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5mm PVC Pipe - 286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R.S.MANGALAM TOWN PANCHAYAT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ump Capacity-0.60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7.5HP  HSC Pumpset-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eeder main Length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60mm PVC Pipe - 2184M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40mm PVC Pipe - 160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90mm PVC Pipe - 1365M    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  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2"/>
                <w:szCs w:val="22"/>
              </w:rPr>
              <w:t>Benefitted Un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DEVAKOTTAI UNION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 of Main Sump-2 nos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at </w:t>
            </w:r>
            <w:r>
              <w:rPr>
                <w:rFonts w:eastAsia="Calibri" w:cs="Tahoma" w:ascii="Tahoma" w:hAnsi="Tahoma"/>
                <w:sz w:val="22"/>
                <w:szCs w:val="22"/>
              </w:rPr>
              <w:t>Muppaiyur vilakk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at Pagayani     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Main Sump at </w:t>
            </w:r>
            <w:r>
              <w:rPr>
                <w:rFonts w:eastAsia="Calibri" w:cs="Tahoma" w:ascii="Tahoma" w:hAnsi="Tahoma"/>
                <w:sz w:val="22"/>
                <w:szCs w:val="22"/>
                <w:u w:val="single"/>
              </w:rPr>
              <w:t>Muppaiyur vilakk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m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5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Main Sump at </w:t>
            </w:r>
            <w:r>
              <w:rPr>
                <w:rFonts w:eastAsia="Calibri" w:cs="Tahoma" w:ascii="Tahoma" w:hAnsi="Tahoma"/>
                <w:sz w:val="22"/>
                <w:szCs w:val="22"/>
                <w:u w:val="single"/>
              </w:rPr>
              <w:t>Pagaya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5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m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mmersible Pump set 4x2 nos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Feeder main to rural habitations 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40mm PVC  4 KSC Pipe – 4675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10mm PVC  4 KSC Pipe – 6751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10mm PVC  6 KSC Pipe – 23365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90mm PVC    4 KSC Pipe – 53241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75mm PVC    4 KSC Pipe – 23771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3mm PVC    4 KSC Pipe – 5185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50mm PVC    6 KSC Pipe – 60626m  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THIRUVADANAI UNION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Main Sump - 5 nos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at </w:t>
            </w:r>
            <w:r>
              <w:rPr>
                <w:rFonts w:eastAsia="Calibri" w:cs="Tahoma" w:ascii="Tahoma" w:hAnsi="Tahoma"/>
                <w:sz w:val="22"/>
                <w:szCs w:val="22"/>
              </w:rPr>
              <w:t>Orikotta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2 at Kadambu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3 at Kattivaya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4 at Pandugud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5 at Kulathur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Main Sump at </w:t>
            </w:r>
            <w:r>
              <w:rPr>
                <w:rFonts w:eastAsia="Calibri" w:cs="Tahoma" w:ascii="Tahoma" w:hAnsi="Tahoma"/>
                <w:sz w:val="22"/>
                <w:szCs w:val="22"/>
                <w:u w:val="single"/>
              </w:rPr>
              <w:t>Orikotta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m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5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Kadambu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3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5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Kattivaya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3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4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Pandugud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5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5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Kulathu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Feeder main to rural habitations 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60mm PVC  4 KSC Pipe – 11269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40mm PVC  4 KSC Pipe – 8068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10mm PVC  4 KSC Pipe – 27228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90mm PVC    4 KSC Pipe – 51774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75mm PVC    4 KSC Pipe – 41080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3mm PVC    4 KSC Pipe – 160882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50mm PVC    6 KSC Pipe – 145971m  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R.S.MANGALAM UNIO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 of Main Sump - 5 nos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at </w:t>
            </w:r>
            <w:r>
              <w:rPr>
                <w:rFonts w:eastAsia="Calibri" w:cs="Tahoma" w:ascii="Tahoma" w:hAnsi="Tahoma"/>
                <w:sz w:val="22"/>
                <w:szCs w:val="22"/>
              </w:rPr>
              <w:t>Anandur Vilakk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2 at A.R.Mangala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3 at Union Offi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4 at Thiruppalaikudi Vilakk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5 at Periyakanmo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Main Sump at </w:t>
            </w:r>
            <w:r>
              <w:rPr>
                <w:rFonts w:eastAsia="Calibri" w:cs="Tahoma" w:ascii="Tahoma" w:hAnsi="Tahoma"/>
                <w:sz w:val="22"/>
                <w:szCs w:val="22"/>
                <w:u w:val="single"/>
              </w:rPr>
              <w:t>Anandur Vilakku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3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4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A.R.Mangala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3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4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Union Offi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4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at Thiruppalaikudi Vilakk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Main Sump at Periyakanmo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5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m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Feeder main to rural habitations 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60mm PVC  4 KSC Pipe – 4080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40mm PVC  6 KSC Pipe – 12330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40mm PVC  4 KSC Pipe – 20556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10mm PVC  4 KSC Pipe – 40185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90mm PVC    4 KSC Pipe – 48484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75mm PVC    4 KSC Pipe – 49127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3mm PVC    6 KSC Pipe – 930m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3mm PVC    4 KSC Pipe – 137837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50mm PVC    6 KSC Pipe – 117337m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 w:val="22"/>
                <w:szCs w:val="22"/>
              </w:rPr>
              <w:t>Sump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ban sump -2Nos,(Thondi &amp; R.S.Mangalam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n rural sump – 15Nos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rouping sump – 21No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tribution system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.00KM.</w:t>
            </w:r>
          </w:p>
        </w:tc>
      </w:tr>
    </w:tbl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CKAGE V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57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Gravity Main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lavayal Sump to Kalayarkoil MSR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00mm PSC Main   -2.610K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00mm PSC Main-28.994 K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Pumping Main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rom Kalayarkoil Sivagangai Municipalit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 mm PSC – 12 KSC pipe - 10170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 mm PSC – 10 KSC pipe -   2100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 mm PSC – 8 KSC pipe   -   2913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 mm PSC – 6 KSC pipe   -     780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50 mm PSC – 4 KSC pipe   - 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3707</w:t>
            </w:r>
            <w:r>
              <w:rPr>
                <w:rFonts w:cs="Tahoma" w:ascii="Tahoma" w:hAnsi="Tahoma"/>
                <w:sz w:val="22"/>
                <w:szCs w:val="22"/>
              </w:rPr>
              <w:t xml:space="preserve">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tal   -   </w:t>
            </w: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19670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Benefited Municipal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ivagangai Municipality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ump Capacity-3.00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50HP HSC Pumpset-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eeder main Length to existing &amp; new service reservoir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5 mm HDPE Pipe – PN 6 class- 441 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00 mm PVC  4 KSC                 –   81 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40 mm PVC 4 KSC                  -    20 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10 mm PVC 4 KSC                 -   950 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-----------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tal   -   1492 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.R newly Constructed - 4.00 lakh  Litre -1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Benefited Town panchayat 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LAYANKUDI TOWN PANCHAYAT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ump Capacity-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7.5HP HSC Pumpset-  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eeder main Lengt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00 mm PVC 4 KSC                 – 168 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10 mm PVC 4 KSC                 -   800 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mm PVC 4 KSC                 -     1030 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63 mm PVC 4 KSC                 -  4013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0 mm PVC 6 KSC                  - 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538 m     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tal                                      -   6549 m  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----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2"/>
                <w:szCs w:val="22"/>
              </w:rPr>
              <w:t>Benefited Un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ALAYARKOIL UNION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 of Main Sump-3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 at Kalayarkoil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 at Paruthikanmoi and at Ilanthakarai      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 xml:space="preserve">Main Sump at Kalayarkoil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 11 x 8.7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set- </w:t>
            </w:r>
            <w:r>
              <w:rPr>
                <w:rFonts w:cs="Tahoma" w:ascii="Tahoma" w:hAnsi="Tahoma"/>
                <w:sz w:val="22"/>
                <w:szCs w:val="22"/>
              </w:rPr>
              <w:t xml:space="preserve">Horizontal split casing centrifugal pumpset – 3192 lpm X 48 m Head - 50 HP x 2 Nos.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 ) At Kollangud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a) At Kandipatti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 ) At Thiruvelangud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a) At Chinnaponnampatti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b) At Chockkanathpura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in Sump at Paruthikanmo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 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5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4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 At Maravamangal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 ) At Uruvatt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 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2x2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3) At Periyakannanur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4) At Satharasankotta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ain sump at Ilanthakara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 1.5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8x5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4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1 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) At Kundakuda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 Of  New S.R Constructe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000 Litre-5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000 Litre GLSR-5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istribution System Lai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3mm PVC Pipe-1410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blic Fountain-8 Nos</w:t>
            </w:r>
          </w:p>
        </w:tc>
      </w:tr>
      <w:tr>
        <w:trPr>
          <w:trHeight w:val="3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eeder main for Rural habitations and Pumping mains From Sump to Sump in Kalayarkoil Union  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 mm PVC4ksc Pipe        15560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 mm PVC 6ksc Pipe         3167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 mm PVC 4ksc Pipe       84920 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 mm PVC 4ksc Pipe         31180 M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5 mm PVC 4ksc Pipe         41373 M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3 mm PVC 6ksc Pipe           1890 M 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3 mm PVC 4ksc Pipe         93231 M 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0 mm PVC 6ksc Pipe         145748 M  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-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  <w:szCs w:val="22"/>
              </w:rPr>
              <w:t>TOTAL         417069 M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---------------                                        </w:t>
            </w:r>
          </w:p>
        </w:tc>
      </w:tr>
      <w:tr>
        <w:trPr>
          <w:trHeight w:val="3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2"/>
                <w:szCs w:val="22"/>
              </w:rPr>
              <w:t>Benefited Un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LAYANKUDI  UNION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 of Main Sump-3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 at Kannamangal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at Kalankathankottai and at Gaberiyalpattin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in Sump at Kannamangal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5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 5 x 4 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 ) At Ariyamangal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a) At Entha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 ) At Kodimangal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2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a) At Alambacheri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in Sump at Kalankathankotta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 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x4 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3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 At Virayathakandan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 ) At Utchan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 1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2x2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3) At Seevalath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 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a) At Varunthi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ain sump at Gaberiyalpattin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 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5x4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3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of Intermediate Sump :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) At Athikara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2.0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2x2 n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) At Vani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city of Sump:1.50 L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 room Size-3x3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2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a) At Kalvelipotta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Capacity of sump : 0.05 LL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ump room : Kiosk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mpset- Submersible Pump set 1x2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No  Of  New S.R Constructe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30000 litre – 3 Nos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000 Litre-3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000 Litre GLSR-3 N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istribution System Lai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3mm PVC Pipe-4150 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ublic Fountain-18 Nos</w:t>
            </w:r>
          </w:p>
        </w:tc>
      </w:tr>
    </w:tbl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CKAGE VI </w:t>
      </w:r>
    </w:p>
    <w:tbl>
      <w:tblPr>
        <w:tblW w:w="9810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870"/>
        <w:gridCol w:w="5400"/>
      </w:tblGrid>
      <w:tr>
        <w:trPr>
          <w:trHeight w:val="346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360" w:before="240" w:after="6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Gravity Main from  R.S Mangalam Cross to Pamban Sump – Package  VI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ransmision main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vity PSC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 - 500 mm dia PSC  Pipe-      78435 M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 xml:space="preserve">Pumping Main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 mm dia PSC Pipes –              8800 M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ahoma" w:hAnsi="Tahoma" w:cs="Tahoma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DPE 200 mm dia PN.6 Pipes -     7335 M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VC 200 mm dia PSC Pipes -       10065 M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anch Main From Transmission Main to Sump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C 500 –350 mm &amp; CI 150 mm – 300 - 88610 M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otal -   193245 M            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9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eder main &amp; Branch Feeder Main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C Pipe 350-mm    -    1565 M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  Pipe                       15 M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DPE 280-MM, 250-M &amp; 160-MM Pipe – 5960 M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VC 250 mm – 50 mm Pipe    1054428 M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 150-40 mm Pipes            3040 M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otal        -1065008 M           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umps for Beneficieries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–           27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00 Lakhs  Litres capacity   - 1 No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  Lakhs Litres Capacity -   1No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00  Lakhs Litres Capacity -   5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00  Lakhs Litres Capacity -   9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00  Lakhs Litres Capacity -   4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0 Lakhs Litres Capacity -     3 No.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0 Lakhs Litres capacity   - 3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60  Lakhs Litres Capacity -   1 No.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otal –           27 Nos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rvice Reservoirs      -  204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–           27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  Lakhs Litres Capacity -   3Nos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00  Lakhs Litres Capacity -   1 No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0  Lakhs Litres Capacity -   1 No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60  Lakhs Litres Capacity -   1 No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30 Lakhs Litres Capacity -     34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10  Lakhs Litres Capacity -   99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05 Lakhs Litres Capacity    -65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–               204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mp Rooms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x 8.7 m  size    -               1 No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 x 5.0 m  Size    -                 2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x 4.0 m  Size    -               22 Nos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 x 2.0 m  Size  (Existing)  -  1 No 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otal       26 Nos   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stribution System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.923 Km</w:t>
            </w:r>
          </w:p>
        </w:tc>
      </w:tr>
    </w:tbl>
    <w:p>
      <w:pPr>
        <w:pStyle w:val="Heading1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CKAGE VII</w:t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150"/>
      </w:tblGrid>
      <w:tr>
        <w:trPr>
          <w:trHeight w:val="2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l.</w:t>
              <w:br/>
              <w:t>No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 of component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otal quantity </w:t>
              <w:br/>
              <w:t>in KM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a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nsmission main (Gravity) - PSC 900mm to 350mm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0 mm - 10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0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 mm - 12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9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 mm - 10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0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 mm - 12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4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mm - 14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9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mm - 12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3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mm - 16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8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mm - 14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7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16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5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(i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 Gravity main  - PSC 350mm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mm - 12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4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16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7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14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5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10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0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ii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 Gravity Main-CI 300 to 125m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.1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(i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 Conveying main(Pumping) PSC 500mm to 350mm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0mm - 10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65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0mm - 8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55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0mm - 6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6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.4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4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5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ii)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 Conveying main(Pumping)CI 300mm to 125m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2.0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Total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12.07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eder main &amp; Br.Feeder main PSC 350m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8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68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mm - 6 ksc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54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b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eder main &amp; Br.Feeder main HDPE 315mm to 250mm,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.1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c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eder main &amp; Br.Feeder main PVC 250mm to 50m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48.36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d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eeder main &amp; Br.Feeder main GI 150mm to 40mm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4.15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e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eeder main &amp; Br.Feeder main  CI 300mm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0.0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Total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67.95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mp  --31 Nos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00 Lakh .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0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0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0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00 Lakh Lit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6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30 Lakh Litre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No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ump sets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6 No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rvice Reservoir  (165 Nos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LSR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6 N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0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3 N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N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00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N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00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No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mp rooms  (27Nos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M x 8.7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No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 M x 5 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No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M x 4 M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 No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stribution system 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2.100 km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40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25:00Z</dcterms:created>
  <dc:creator>g</dc:creator>
  <dc:description/>
  <dc:language>en-US</dc:language>
  <cp:lastModifiedBy>SE TWAD BD SIVAGANGAI</cp:lastModifiedBy>
  <cp:lastPrinted>2019-03-04T15:52:00Z</cp:lastPrinted>
  <dcterms:modified xsi:type="dcterms:W3CDTF">2022-03-16T07:44:52Z</dcterms:modified>
  <cp:revision>50</cp:revision>
  <dc:subject/>
  <dc:title>TWAD 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D51145B814F7A9821797C1A7EAF5E</vt:lpwstr>
  </property>
  <property fmtid="{D5CDD505-2E9C-101B-9397-08002B2CF9AE}" pid="3" name="KSOProductBuildVer">
    <vt:lpwstr>1033-11.2.0.11029</vt:lpwstr>
  </property>
</Properties>
</file>