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;Bookman Old Style" w:hAnsi="Bookman Old Style;Bookman Old Style" w:cs="Bookman Old Style;Bookman Old Style"/>
          <w:sz w:val="22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</w:r>
    </w:p>
    <w:p>
      <w:pPr>
        <w:pStyle w:val="Heading"/>
        <w:rPr>
          <w:rFonts w:ascii="Bookman Old Style;Bookman Old Style" w:hAnsi="Bookman Old Style;Bookman Old Style" w:cs="Bookman Old Style;Bookman Old Style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  <w:t>PROCEDURE TO EXECUTE THE PROGRAM AND TO ENTER THE DATA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b/>
          <w:b/>
          <w:bCs/>
          <w:sz w:val="20"/>
          <w:u w:val="single"/>
        </w:rPr>
      </w:pPr>
      <w:r>
        <w:rPr>
          <w:rFonts w:cs="Bookman Old Style;Bookman Old Style"/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sz w:val="22"/>
          <w:u w:val="single"/>
        </w:rPr>
      </w:pPr>
      <w:r>
        <w:rPr>
          <w:b/>
          <w:bCs/>
          <w:color w:val="80000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sz w:val="22"/>
          <w:u w:val="single"/>
        </w:rPr>
        <w:t>COPY THE BBAGS022.XLS TO A NEW FOLDER IN YOUR HARD DIS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Heading2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sz w:val="20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sz w:val="20"/>
        </w:rPr>
      </w:r>
    </w:p>
    <w:p>
      <w:pPr>
        <w:pStyle w:val="Heading2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  <w:t>AND FOLLOW THE STEPS GIVEN BELOW:-</w:t>
      </w:r>
    </w:p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bCs/>
          <w:sz w:val="20"/>
        </w:rPr>
      </w:pPr>
      <w:r>
        <w:rPr>
          <w:rFonts w:cs="Bookman Old Style;Bookman Old Style"/>
          <w:b/>
          <w:bCs/>
          <w:sz w:val="20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1 :</w:t>
        <w:tab/>
        <w:t xml:space="preserve">Enter your Company Name in first column </w:t>
      </w:r>
    </w:p>
    <w:p>
      <w:pPr>
        <w:pStyle w:val="Heading5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00"/>
        </w:rPr>
        <w:t>(name of the tenderer)</w:t>
      </w:r>
      <w:r>
        <w:rPr>
          <w:rFonts w:cs="Times New Roman" w:ascii="Times New Roman" w:hAnsi="Times New Roman"/>
        </w:rPr>
        <w:t xml:space="preserve"> Compulsory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2 :</w:t>
        <w:tab/>
        <w:t xml:space="preserve">ENTER THE DRUG CODE FOR WHICH YOU WISH TO QUOTE ON PRESSING &lt;ENTER&gt; YOU CAN VIE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  <w:tab/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UG NAME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3 :</w:t>
        <w:tab/>
        <w:t>QUOTE YOUR PRODUCTION CAPACITY OF 1YEAR FOR EACH DRUG THEN PRESS &lt;ENTER&gt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4 :</w:t>
        <w:tab/>
        <w:t>QUOTE YOUR RATE CAREFULLY FOR THE PROMPTED ITEM THEN PRESS &lt;ENTER&gt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5 :</w:t>
        <w:tab/>
        <w:t xml:space="preserve">VERIFY THE ENTRIES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NOTE:</w:t>
        <w:tab/>
        <w:t xml:space="preserve"> IN CASE YOU LIKE TO MODIFY, PLEASE FOLLOW FROM STEP 1 TO REMOVE A QUOTED ITEM, ENTER THE ITEM CODE AND ENTER 0.0000 AT RATE(LANDED PRICE) COLUM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ERY INPORTANT AFTER COMPLETION OF ENTRY COPY FILE</w:t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FF"/>
          <w:sz w:val="20"/>
          <w:effect w:val="blinkBackground"/>
        </w:rPr>
      </w:pPr>
      <w:r>
        <w:rPr>
          <w:rFonts w:cs="Times New Roman"/>
          <w:b w:val="false"/>
          <w:bCs w:val="false"/>
          <w:color w:val="0000FF"/>
          <w:sz w:val="20"/>
          <w:effect w:val="blinkBackground"/>
        </w:rPr>
      </w:r>
    </w:p>
    <w:p>
      <w:pPr>
        <w:pStyle w:val="Heading3"/>
        <w:rPr>
          <w:color w:val="0000FF"/>
          <w:sz w:val="30"/>
          <w:effect w:val="blinkBackground"/>
        </w:rPr>
      </w:pPr>
      <w:r>
        <w:rPr>
          <w:color w:val="0000FF"/>
          <w:sz w:val="30"/>
          <w:effect w:val="blinkBackground"/>
        </w:rPr>
        <w:t>BBAGS2022.X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0"/>
          <w:effect w:val="blinkBackground"/>
        </w:rPr>
      </w:pPr>
      <w:r>
        <w:rPr>
          <w:rFonts w:cs="Times New Roman" w:ascii="Times New Roman" w:hAnsi="Times New Roman"/>
          <w:b/>
          <w:bCs/>
          <w:color w:val="0000FF"/>
          <w:sz w:val="20"/>
          <w:effect w:val="blinkBackgroun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effect w:val="blinkBackground"/>
        </w:rPr>
      </w:pPr>
      <w:r>
        <w:rPr>
          <w:rFonts w:cs="Times New Roman" w:ascii="Times New Roman" w:hAnsi="Times New Roman"/>
          <w:b/>
          <w:bCs/>
          <w:color w:val="0000FF"/>
          <w:sz w:val="28"/>
          <w:effect w:val="blinkBackground"/>
        </w:rPr>
        <w:t>INTO THE PEN DR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FOR ANY CLARIFICATION PLEASE FEEL FREE TO CONTACT US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HONE : 044-2819 1890, 2819 0259 / FAX :  2819 063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/>
      </w:pPr>
      <w:r>
        <w:rPr/>
        <w:t xml:space="preserve">PEN DRIVE WITH DATA SHOULD BE SENT IN SEALED COVER ALONG YOU’RE YOUR BI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Bookman Old Style" w:hAnsi="Bookman Old Style;Bookman Old Style" w:eastAsia="Times New Roman" w:cs="Bookman Old Style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06:00Z</dcterms:created>
  <dc:creator>tnmsc2</dc:creator>
  <dc:description/>
  <cp:keywords/>
  <dc:language>en-US</dc:language>
  <cp:lastModifiedBy>hp</cp:lastModifiedBy>
  <cp:lastPrinted>2007-01-19T12:35:00Z</cp:lastPrinted>
  <dcterms:modified xsi:type="dcterms:W3CDTF">2022-06-30T06:23:00Z</dcterms:modified>
  <cp:revision>36</cp:revision>
  <dc:subject/>
  <dc:title>       PROCEDURE TO EXECUTE THE PROGRAM AND TO ENTER THE RATES </dc:title>
</cp:coreProperties>
</file>